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Souhrn hospodaření Města Č.Krumlov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 průběhu r.2008 byl schválený rozpočet výdajů 371.062 tis. Kč upravený až na 444.928 tis. Kč, </w:t>
        <w:br/>
        <w:t xml:space="preserve">tzn. navýšení rozpočtu o 73.866 tis. Kč. Rozpočet příjmů byl zvýšený o 25.537tis. Kč financování bylo navýšeno o 39.257 tis. Kč, a to zapojením zůstatku finančních prostředků na účtech města k 31.12.2007 ve výši 38.329 tis. Kč a zapojením kontokorentního úvěru na konci roku ve výši 10.000 tis. Kč. Skutečné příjmy pak činily 391.099 tis. Kč, skutečné výdaje 412.762 tis. Kč (včetně daně z příjmů ve výši </w:t>
        <w:br/>
        <w:t>16.243 tis. Kč, kterou město platí samo sobě) a saldo hospodaření  - 21.663 tis. Kč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rovozní (běžný) rozpočet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vyšování </w:t>
      </w:r>
      <w:r>
        <w:rPr>
          <w:rFonts w:cs="Arial" w:ascii="Arial" w:hAnsi="Arial"/>
          <w:u w:val="single"/>
        </w:rPr>
        <w:t>rozpočtu provozních příjmů</w:t>
      </w:r>
      <w:r>
        <w:rPr>
          <w:rFonts w:cs="Arial" w:ascii="Arial" w:hAnsi="Arial"/>
        </w:rPr>
        <w:t xml:space="preserve"> zahrnovalo především přijetí neinvestičních dotací na sociální dávky na příspěvek na péči 25.811 tis. Kč, PR MPR a MPZ v objemu 1.845 tis. Kč, na činnost odborného lesního hospodáře 1.058 tis. Kč, na opravu fasády kláštera 1.100 tis. Kč, na demolice objektů kasáren Vyšný </w:t>
        <w:br/>
        <w:t xml:space="preserve">5.581 tis. Kč a dále například zapojení zvýšených příjmů z úroků 743 tis. Kč a příjmů z prezentace Budvar </w:t>
        <w:br/>
        <w:t>ve výši 750 tis. Kč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 druhé straně došlo i k významnému snížením na straně těchto provozních příjmů zejména u dotace na sociální dávky na ZTP a hmotnou nouzi ve výši 4.850 tis. Kč,na dani z příjmů PO za město (platíme sami sobě) na základě podaného daňového přiznání.</w:t>
      </w:r>
      <w:r>
        <w:rPr>
          <w:rFonts w:cs="Arial" w:ascii="Arial" w:hAnsi="Arial"/>
          <w:b/>
        </w:rPr>
        <w:t xml:space="preserve"> Celkový upravený rozpočet provozních příjmů činil 370.129 tis. Kč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Skutečné plnění provozních příjmů je 368.602 tis. Kč (99,6% UR). </w:t>
      </w:r>
      <w:r>
        <w:rPr>
          <w:rFonts w:cs="Arial" w:ascii="Arial" w:hAnsi="Arial"/>
        </w:rPr>
        <w:t>Z toho činily celkové daňové příjm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68.506 tis. Kč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z nichž odvod daní od FÚ činil 124.857 tis. Kč (zvýšení oproti r.2007 </w:t>
        <w:br/>
        <w:t>o 7.035 tis. Kč, tj. cca o 5,9%)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edaňové příjmy činily 48.233 tis. Kč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neinvestiční dotace 151.862,7 tis. Kč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vyšování </w:t>
      </w:r>
      <w:r>
        <w:rPr>
          <w:rFonts w:cs="Arial" w:ascii="Arial" w:hAnsi="Arial"/>
          <w:u w:val="single"/>
        </w:rPr>
        <w:t>rozpočtu provozních výdajů</w:t>
      </w:r>
      <w:r>
        <w:rPr>
          <w:rFonts w:cs="Arial" w:ascii="Arial" w:hAnsi="Arial"/>
        </w:rPr>
        <w:t xml:space="preserve"> o 45.027 tis. Kč bylo způsobeno především zapojováním neinvestičních dotací a vlastních podílů města, dofinancováním služeb z minulého roku z přebytku hospodaření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zvýšenými náklady na nákup konzultačních a právních služeb, sběr a svoz komunálního odpadu, na opravy </w:t>
        <w:br/>
        <w:t xml:space="preserve">a údržbu komunikací, opravy a údržbu veřejného osvětlení, vratky dotací v rámci finančního vypořádání, atd. </w:t>
      </w:r>
      <w:r>
        <w:rPr>
          <w:rFonts w:cs="Arial" w:ascii="Arial" w:hAnsi="Arial"/>
          <w:b/>
        </w:rPr>
        <w:t>Upravený rozpočet běžných výdajů činil 360.710 tis. Kč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kutečné čerpání běžných výdaj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e 346.480 tis. Kč (96,1% UR)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ečný přebytek provozního rozpočtu 22.122 tis. Kč je vyšší než v upraveném rozpočtu (9.419 tis. Kč). Jeho součástí jsou i přijaté ale nečerpané dotace ve výši 2.911 tis. Kč (především na sociální dávky), které se vrátily státu počátkem následujícího roku. I po tomto očištění činí přebytek 19.211 tis. Kč a dostačuje na pokrytí ročních splátek úvěrů 9.156 tis. Kč.</w:t>
      </w:r>
    </w:p>
    <w:p>
      <w:pPr>
        <w:pStyle w:val="BodyText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pitálový rozpočet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ený </w:t>
      </w:r>
      <w:r>
        <w:rPr>
          <w:rFonts w:cs="Arial" w:ascii="Arial" w:hAnsi="Arial"/>
          <w:u w:val="single"/>
        </w:rPr>
        <w:t>rozpočet kapitálových příjmů</w:t>
      </w:r>
      <w:r>
        <w:rPr>
          <w:rFonts w:cs="Arial" w:ascii="Arial" w:hAnsi="Arial"/>
        </w:rPr>
        <w:t xml:space="preserve"> byl ve výši </w:t>
      </w:r>
      <w:r>
        <w:rPr>
          <w:rFonts w:cs="Arial" w:ascii="Arial" w:hAnsi="Arial"/>
          <w:b/>
        </w:rPr>
        <w:t>35.542 tis. Kč. Skutečné plnění bylo 22.497 tis. Kč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(tj. 63,3% UR</w:t>
      </w:r>
      <w:r>
        <w:rPr>
          <w:rFonts w:cs="Arial" w:ascii="Arial" w:hAnsi="Arial"/>
        </w:rPr>
        <w:t xml:space="preserve">). Z toho se 2.606 tis. Kč vztahuje k příjmům z prodeje domů a 3.568 tis. Kč byly příjmy z prodeje pozemků. Skutečně přijaté investiční dotace činily 14.039 tis. Kč, z toho nejvýznamnější byly dotace </w:t>
        <w:br/>
        <w:t>na rekonstrukci ZŠ Plešivec 6.000 tis. Kč, kašny na Náměstí Svornosti a Horní ulice 6.000 tis. Kč, 1.000 tis. Kč činil investiční příspěvek od Nadace ČEZ na výstavbu Oranžového hřiště na sídlišti Za Nádražím a 1.100 tis. Kč byla celková výše investičních darů na rekonstrukci kašny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u w:val="single"/>
        </w:rPr>
        <w:t>Rozpočet kapitálových výdajů</w:t>
      </w:r>
      <w:r>
        <w:rPr>
          <w:rFonts w:cs="Arial" w:ascii="Arial" w:hAnsi="Arial"/>
        </w:rPr>
        <w:t xml:space="preserve"> byl v průběhu roku navýšený o 14.609 tis. Kč na </w:t>
      </w:r>
      <w:r>
        <w:rPr>
          <w:rFonts w:cs="Arial" w:ascii="Arial" w:hAnsi="Arial"/>
          <w:b/>
        </w:rPr>
        <w:t>84.218 tis. Kč. Skutečné čerpání bylo ve výši 66.282 tis. Kč (tj. 78,7% UR</w:t>
      </w:r>
      <w:r>
        <w:rPr>
          <w:rFonts w:cs="Arial" w:ascii="Arial" w:hAnsi="Arial"/>
        </w:rPr>
        <w:t xml:space="preserve">). Dofinancování zahájených stavebních akcí je převedené </w:t>
        <w:br/>
        <w:t>do r.2009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 hlediska objemu vynaložených prostředků byly v r. 2008 nejvýznamnějšími stavebními akcemi na území města: rekonstrukce ZŠ Plešivec (25.433 tis. Kč), rekonstrukce kašny </w:t>
        <w:br/>
        <w:t>na Náměstí Svornosti a Horní ulice (9.670 tis. Kč), rekonstrukce MŠ TGM a MŠ Plešivec I  (celkem 3.301 tis. Kč) a rekonstrukce ZŠ Linecká (2.799 tis. Kč).</w:t>
      </w:r>
    </w:p>
    <w:p>
      <w:pPr>
        <w:pStyle w:val="BodyText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tav peněžních účtů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Zůstatek na základních běžných účtech města ke konci roku činil  7.540,1 tis. Kč (loni 38.329,4 tis. Kč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nancování </w:t>
      </w:r>
    </w:p>
    <w:p>
      <w:pPr>
        <w:pStyle w:val="Kurzva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Rozpočet financování byl tvořen pouze splátkami jistiny nesplacených úvěrů - 9.072 tis. Kč. Zůstatek splácených úvěrů k 31.12.2008 činí celkem 44.128,3 tis. Kč (loni 53.194,7 tis. Kč) a ukazatel celkové likvidity</w:t>
        <w:br/>
        <w:t>-  nový ukazatel (dříve dluhová služba) v roce 2008 byl 3,67% (loni 5,1%).</w:t>
      </w:r>
    </w:p>
    <w:p>
      <w:pPr>
        <w:pStyle w:val="Kurzva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Kurz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  <w:sz w:val="22"/>
          <w:szCs w:val="22"/>
        </w:rPr>
        <w:t xml:space="preserve">Protože auditor v závěru své zprávy konstatuje, že "nebyly zjištěny nedostatky" </w:t>
        <w:br/>
        <w:t>v hospodaření města za r. 2008 a zároveň nebyla auditorem identifikována žádná významná rizika ve vztahu k dalšímu hospodaření města, lze označit hospodaření města jako dobré.</w:t>
      </w:r>
    </w:p>
    <w:sectPr>
      <w:type w:val="nextPage"/>
      <w:pgSz w:w="11906" w:h="16838"/>
      <w:pgMar w:left="964" w:right="96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pacing w:val="20"/>
      <w:sz w:val="3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Kurzva">
    <w:name w:val="kurzíva"/>
    <w:basedOn w:val="Normal"/>
    <w:qFormat/>
    <w:pPr>
      <w:widowControl w:val="false"/>
      <w:ind w:firstLine="284"/>
      <w:jc w:val="both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48:00Z</dcterms:created>
  <dc:creator>Městský úřad</dc:creator>
  <dc:description/>
  <dc:language>en-US</dc:language>
  <cp:lastModifiedBy>Městský úřad</cp:lastModifiedBy>
  <cp:lastPrinted>2009-03-03T10:53:00Z</cp:lastPrinted>
  <dcterms:modified xsi:type="dcterms:W3CDTF">2009-06-08T07:48:00Z</dcterms:modified>
  <cp:revision>2</cp:revision>
  <dc:subject/>
  <dc:title>Souhrnné hodnocení</dc:title>
</cp:coreProperties>
</file>